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 z późn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1R polegająca na budowie drogi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5+817 - 6+137 w m. Chorzel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4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94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10-14T09:45:00Z</dcterms:modified>
  <cp:revision>62</cp:revision>
  <dc:subject/>
  <dc:title>WYKAZ  CEN  CZYNNIKÓW  KALKULACYJNYCH  </dc:title>
</cp:coreProperties>
</file>